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36"/>
          <w:u w:val="single"/>
        </w:rPr>
        <w:t>Stoichiometry Review She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1)</w:t>
        <w:tab/>
        <w:t xml:space="preserve">Balance the following equation and determine the type of reaction that’s taking place. </w:t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20" w:right="0" w:hanging="7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8"/>
        </w:rPr>
        <w:t>____ PbO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</w:t>
      </w:r>
      <w:r>
        <w:rPr>
          <w:rFonts w:cs="Wingdings" w:ascii="Wingdings" w:hAnsi="Wingdings"/>
          <w:sz w:val="28"/>
        </w:rPr>
        <w:t></w:t>
      </w:r>
      <w:r>
        <w:rPr>
          <w:rFonts w:cs="Arial" w:ascii="Arial" w:hAnsi="Arial"/>
          <w:sz w:val="28"/>
        </w:rPr>
        <w:t xml:space="preserve"> ____ Pb(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O</w:t>
      </w:r>
    </w:p>
    <w:p>
      <w:pPr>
        <w:pStyle w:val="Normal"/>
        <w:ind w:left="720" w:right="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0" w:hanging="720"/>
        <w:jc w:val="right"/>
        <w:rPr>
          <w:rFonts w:ascii="Arial" w:hAnsi="Arial" w:cs="Arial"/>
        </w:rPr>
      </w:pPr>
      <w:r>
        <w:rPr>
          <w:rFonts w:cs="Arial" w:ascii="Arial" w:hAnsi="Arial"/>
        </w:rPr>
        <w:t>Type of reaction:  ______________________________</w:t>
      </w:r>
    </w:p>
    <w:p>
      <w:pPr>
        <w:pStyle w:val="Normal"/>
        <w:ind w:left="720" w:right="0" w:hanging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For the reaction above, how much lead (IV) oxide would be required to make 150 grams of sodium oxide? 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sz w:val="32"/>
        </w:rPr>
      </w:pPr>
      <w:r>
        <w:rPr>
          <w:rFonts w:cs="Arial" w:ascii="Arial" w:hAnsi="Arial"/>
        </w:rPr>
        <w:t>3)</w:t>
        <w:tab/>
        <w:t xml:space="preserve">If you actually made 135 grams of sodium oxide after performing the reaction described in problem 2, what would your percent yield be?  Is this answer reasonable?  Explain.  </w:t>
      </w:r>
    </w:p>
    <w:p>
      <w:pPr>
        <w:pStyle w:val="Normal"/>
        <w:ind w:left="720" w:right="0" w:hanging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right="0" w:hanging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If you performed the reaction described in problem 1 using 100 grams of sodium sulfate and 50 grams of lead (IV) oxide, how many grams of sodium oxide would you expect to make?  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What was the limiting reactant from problem 4? ________________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</w:rPr>
        <w:t>6)</w:t>
        <w:tab/>
        <w:t xml:space="preserve">How much of the excess reactant was left over after the reaction described in problem 4 was performed? 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36"/>
          <w:u w:val="single"/>
        </w:rPr>
        <w:t>Stoichiometry Review Sheet Answer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1)</w:t>
        <w:tab/>
        <w:t xml:space="preserve">Balance the following equation and determine the type of reaction that’s taking place. </w:t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20" w:right="0" w:hanging="7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8"/>
        </w:rPr>
        <w:t>1 PbO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2 N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</w:t>
      </w:r>
      <w:r>
        <w:rPr>
          <w:rFonts w:cs="Wingdings" w:ascii="Wingdings" w:hAnsi="Wingdings"/>
          <w:sz w:val="28"/>
        </w:rPr>
        <w:t></w:t>
      </w:r>
      <w:r>
        <w:rPr>
          <w:rFonts w:cs="Arial" w:ascii="Arial" w:hAnsi="Arial"/>
          <w:sz w:val="28"/>
        </w:rPr>
        <w:t xml:space="preserve"> 1 Pb(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2 N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O</w:t>
      </w:r>
    </w:p>
    <w:p>
      <w:pPr>
        <w:pStyle w:val="Normal"/>
        <w:ind w:left="720" w:right="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0" w:hanging="720"/>
        <w:jc w:val="right"/>
        <w:rPr>
          <w:rFonts w:ascii="Arial" w:hAnsi="Arial" w:cs="Arial"/>
        </w:rPr>
      </w:pPr>
      <w:r>
        <w:rPr>
          <w:rFonts w:cs="Arial" w:ascii="Arial" w:hAnsi="Arial"/>
        </w:rPr>
        <w:t>Type of reaction:  Double displacement</w:t>
      </w:r>
    </w:p>
    <w:p>
      <w:pPr>
        <w:pStyle w:val="Normal"/>
        <w:ind w:left="720" w:right="0" w:hanging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For the reaction above, how much lead (IV) oxide would be required to make 150 grams of sodium oxide? 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90 grams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sz w:val="32"/>
        </w:rPr>
      </w:pPr>
      <w:r>
        <w:rPr>
          <w:rFonts w:cs="Arial" w:ascii="Arial" w:hAnsi="Arial"/>
        </w:rPr>
        <w:t>3)</w:t>
        <w:tab/>
        <w:t xml:space="preserve">If you actually made 135 grams of sodium oxide after performing the reaction described in problem 2, what would your percent yield be?  Is this answer reasonable?  Explain.  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90.%;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yes, because anything under 100% is reasonable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4)</w:t>
        <w:tab/>
        <w:t xml:space="preserve">If you performed the reaction described in problem 1 using 100 grams of sodium sulfate and 50 grams of lead (IV) oxide, how many grams of sodium oxide would you expect to make?  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  <w:b/>
        </w:rPr>
        <w:tab/>
        <w:t>30 grams – rounded from 26 grams for sig figs. (The amount predicted from sodium sulfate is 40 grams)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What was the limiting reactant from problem 4? </w:t>
      </w:r>
      <w:r>
        <w:rPr>
          <w:rFonts w:cs="Arial" w:ascii="Arial" w:hAnsi="Arial"/>
          <w:b/>
        </w:rPr>
        <w:t>lead (IV) oxide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 xml:space="preserve">How much of the excess reactant was left over after the reaction described in problem 4 was performed? </w:t>
      </w:r>
    </w:p>
    <w:p>
      <w:pPr>
        <w:pStyle w:val="Normal"/>
        <w:ind w:left="720" w:right="0" w:hanging="7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20 gram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1:37:00Z</dcterms:created>
  <dc:creator>Ian Guch</dc:creator>
  <dc:description/>
  <dc:language>en-US</dc:language>
  <cp:lastModifiedBy>Administrator</cp:lastModifiedBy>
  <cp:lastPrinted>2007-01-30T16:40:00Z</cp:lastPrinted>
  <dcterms:modified xsi:type="dcterms:W3CDTF">2013-02-08T14:08:00Z</dcterms:modified>
  <cp:revision>6</cp:revision>
  <dc:subject/>
  <dc:title>Stoichiometry Quiz</dc:title>
</cp:coreProperties>
</file>